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rt. 3º – A escolha e distribuição geográfica dos pontos da rede nacional de monitoramento de águas subterrâneas deverá levar em conta os seguintes critérios: (manter os critérios do Art. 7º da proposta original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rt. 4º – Para fins logísticos e de interpretação de dados, os pontos de monitoramento de águas subterrâneas deverão ser implantados, sempre que possível, nas proximidades das estações da rede hidrometeorológica naciona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rt. 5º – O projeto da rede nacional de monitoramento deverá especificar, para cada aqüífer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 – a quantidade e distribuição espacial aproximada de poços específicos de medição, a serem construídos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I – a quantidade e distribuição de poços existentes, a serem integrados a rede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II – a lista de parâmetros de qualidade da água selecionados a partir da listagem da resolução CONAMA 396/2008, em função da geoquímica natural da água, do uso e ocupação do solo e dos usos preponderantes da água subterrâne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V – a listagem dos pontos de monitoramento georreferenciados e com cota do terreno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 – a frequência de amostragem de água e de medição do nível estático da águ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rt 6º – A lista mínima de parâmetros a serem determinados é a seguinte: pH, cloretos, nitratos, dureza total, alcalinidade total, ferro total, sólidos dissolvidos, condutividade elétrica, temperatura, coliformes termotolerantes e nível estático da águ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rt 7º – Haverá um protocolo com critérios e procedimentos de coleta e análise de qualidade da água subterrânea, a serem feitas por laboratórios credenciad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rt 8º – Os dados e informações processados na rede nacional de monitoramento de água subterrânea serão divulgados em boletim anual e disponibilizados no Sistema Nacional de Informações sobre Recursos Hídricos – SNIRH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08:00Z</dcterms:created>
  <dc:creator>Toshiba</dc:creator>
  <dc:description/>
  <dc:language>en-US</dc:language>
  <cp:lastModifiedBy>lumartin</cp:lastModifiedBy>
  <dcterms:modified xsi:type="dcterms:W3CDTF">2009-09-08T13:16:00Z</dcterms:modified>
  <cp:revision>6</cp:revision>
  <dc:subject/>
  <dc:title>Art</dc:title>
</cp:coreProperties>
</file>